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tLeast" w:line="240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 декабря 2009 г. № 1186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 М Е Н Е Н И Я,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орые вносятся в постановления Правительства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по вопросам, связанным с оборотом наркотических средств</w:t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 списке наркотических средств и психотропных веществ, оборот которых в Российской Федерации запрещен в соответствии с законодательством Российской Федерации и международными договорами Российской Федерации (список I), перечня наркотических средств, психотропных веществ и их прекурсоров, подлежащих контролю в Российской Федерации, утвержденного постановлением Правительства Российской Федерации от 30 июня 1998 г. № 681 (Собрание законодательства Российской Федерации, 1998, № 27, ст. 3198; 2004, № 8, ст. 663; № 47, ст. 4666; 2006, № 29, ст. 3253)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аздел «Наркотические средства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тацетилметадол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е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(1-Бутил-1H-индол-3-ил)(нафталин-1-ил)метанон (JWH-073)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идроксипетидин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ям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«2-[(1R,3S)-3-Гидроксициклогексил]-5-(2-метилоктан-2-ил)фенол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Р 47,497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[(1R,3S)-3-Гидроксициклогексил]-5-(2-метилгептан-2-ил)фенол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Р 47,497)-С6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[(1R,3S)-3-Гидроксициклогексил]-5-(2-метилдекан-2-ил)фенол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Р 47,497)-С9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[(1R,3S)-3-Гидроксициклогексил]-5-(2-метилнонан-2-ил)фенол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(СР 47,497)-С8)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иметилтиамбутен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е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(6аR, 10аR)-9-(Гидроксиметил)-6,6-диметил-3-(2-метилоктан-2-ил)-6а, 7, 10, 10а-тетрагидробензо[с]хромен-1-ол (HU-210)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ист кока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е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Лист шалфея предсказателей (лист растения вида Salvia divinorum)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етилдигидроморфин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ям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2-Метил-1-пентил-1Н-индол-3-ил-(1-нафтил)метан (JWH-196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Метил-1-пентил-1Н-индол-3-ил-(4-метил-1-нафтил)метан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JWH-194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Метил-1-пентил-1Н-индол-3-ил-(4-метокси-1-нафтил)метан (JWH-197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-Метил-1-пентил-1H-индол-3-ил)(нафталин-1-ил)метанон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JWH-007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-Метилнафталин-1-ил)(2-метил-1-пентил-1H-индо-3-ил)метанон (JWH-149)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(2-Метил-1-пентил-1H-индол-3-ил)(4-метоксинафталин-</w:t>
        <w:br/>
        <w:t>1-ил)метанон (JWH-098)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рфин-N-окись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ям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(1-[2-(4-Морфолино)этил]-1-Н-индол-3-ил)(нафталин-1-ил)метан (JWH-195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-Метилнафталин-1-ил)(1-[2-(4-морфолино)этил]-1H-индол-</w:t>
        <w:br/>
        <w:t>3-ил)метан (JWH-192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-Метокси-1-нафтил)(1-[2-(4-морфолино)этил]-1H-индол-</w:t>
        <w:br/>
        <w:t>3-ил)метан (JWH-199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-[2-(4-Морфолино)этил]-1H-индол-3-ил)(нафталин-1-ил)метанон (JWH-200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-Метилнафталин-1-ил)(1-[2-(4-морфолино)этил]-1H-индол-</w:t>
        <w:br/>
        <w:t>3-ил)метанон (JWH-193)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(4-Метокси-1-нафтил)(1-[2-(4-морфолино)этил]-1H-индол-</w:t>
        <w:br/>
        <w:t>3-ил)метанон (JWH-198)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ППП (1-метил-4-фенил-4-пиперидинол пропионат (эфир))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е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«(Е)-1-[1-(Нафталин-1-илметилиден)-1Н-инден-3-ил]пентан </w:t>
        <w:br/>
        <w:t>(JWH-176)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арагексил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ям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«(4-Метилнафталин-1-ил)(1-пентил-1H-индол-3-ил)метанон </w:t>
        <w:br/>
        <w:t>(JWH-122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4-Метоксинафталин-1-ил)(1-пентил-1H-индол-3-ил)метанон </w:t>
        <w:br/>
        <w:t>(JWH-081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фталин-1-ил)(1-пентил-1H-индол-3-ил)метанон (JWH-018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Пентил-1Н-индол-3-ил-(1-нафтил)метан (JWH-175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Пентил-1Н-индол-3-ил-(4-метил-1-нафтил)метан (JWH-184)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-Пентил-1Н-индол-3-ил-(4-метокси-1-нафтил)метан (JWH-185)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олициклидин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е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Сальвинорин 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П (ДОМ) [2-амино-1-(2,5-диметокси-4-метил)фенилпропан]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е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Семена розы гавайской (семена растения вида Argyrea nervosa)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уретидин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е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Цветки и листья голубого лотоса (цветки и листья растения вида Nymphea caerulea)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тилметилтиамбутен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е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1-Этил-1-пентил-3-(1-нафтоил)индол (JWH-116)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 В списке наркотических средств и психотропных веществ, оборот которых в Российской Федерации запрещен в соответствии с законодательством Российской Федерации и международными договорами Российской Федерации (список I), крупного и особо крупного размеров наркотических средств и психотропных веществ для целей статей 228, 22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29 Уголовного кодекса Российской Федерации, утвержденном постановлением Правительства Российской Федерации от 7 февраля 2006 г. № 76 (Собрание законодательства Российской Федерации, 2006, № 7, ст. 787; № 29, ст. 3253)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аздел «Наркотические средства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тацетилметадол</w:t>
        <w:tab/>
        <w:tab/>
        <w:tab/>
        <w:tab/>
        <w:tab/>
        <w:tab/>
        <w:t>0,5</w:t>
        <w:tab/>
        <w:tab/>
        <w:t>2,5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е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(1-Бутил-1H-индол-3-ил)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(нафталин-1-ил)метанон (JWH-073)</w:t>
        <w:tab/>
        <w:tab/>
        <w:tab/>
        <w:t>0,05</w:t>
        <w:tab/>
        <w:t xml:space="preserve">        0,25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идроксипетидин</w:t>
        <w:tab/>
        <w:tab/>
        <w:tab/>
        <w:tab/>
        <w:tab/>
        <w:tab/>
        <w:t>0,5</w:t>
        <w:tab/>
        <w:tab/>
        <w:t xml:space="preserve"> 2,5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ям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2-[(1R,3S)-3-Гидроксициклогексил]-5-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-метилоктан-2-ил)фенол (СР 47,497)</w:t>
        <w:tab/>
        <w:tab/>
        <w:tab/>
        <w:t>0,05</w:t>
        <w:tab/>
        <w:t xml:space="preserve">        0,25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[(1R,3S)-3-Гидроксициклогексил]-5-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-метилгептан-2-ил)фенол (СР 47,497)-С6)</w:t>
        <w:tab/>
        <w:tab/>
        <w:t>0,05</w:t>
        <w:tab/>
        <w:t xml:space="preserve">        0,25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[(1R,3S)-3-Гидроксициклогексил]-5-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-метилдекан-2-ил)фенол (СР 47,497)-С9)</w:t>
        <w:tab/>
        <w:tab/>
        <w:t>0,05</w:t>
        <w:tab/>
        <w:t xml:space="preserve">        0,25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[(1R,3S)-3-Гидроксициклогексил]-5-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(2-метилнонан-2-ил)фенол (СР 47,497)-С8)</w:t>
        <w:tab/>
        <w:tab/>
        <w:t>0,05</w:t>
        <w:tab/>
        <w:t xml:space="preserve">        0,25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иметилтиамбутен</w:t>
        <w:tab/>
        <w:tab/>
        <w:tab/>
        <w:tab/>
        <w:tab/>
        <w:tab/>
        <w:t>0,5</w:t>
        <w:tab/>
        <w:tab/>
        <w:t xml:space="preserve"> 2,5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е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(6аR, 10аR)-9-(Гидроксиметил)-6,6-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метил-3-(2-метилоктан-2-ил)-6а, 7, 10,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а-тетрагидробензо[с]хромен-1-ол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(HU-210)</w:t>
        <w:tab/>
        <w:tab/>
        <w:tab/>
        <w:tab/>
        <w:tab/>
        <w:tab/>
        <w:tab/>
        <w:tab/>
        <w:t>0,05</w:t>
        <w:tab/>
        <w:t xml:space="preserve">        0,25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ист кока</w:t>
        <w:tab/>
        <w:tab/>
        <w:tab/>
        <w:tab/>
        <w:tab/>
        <w:tab/>
        <w:tab/>
        <w:tab/>
        <w:t xml:space="preserve">20*    </w:t>
        <w:tab/>
        <w:t xml:space="preserve">        250*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е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«Лист шалфея предсказателей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(лист растения вида Salvia divinorum)</w:t>
        <w:tab/>
        <w:tab/>
        <w:tab/>
        <w:t xml:space="preserve"> 3*              30*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етилдигидроморфин</w:t>
        <w:tab/>
        <w:tab/>
        <w:tab/>
        <w:tab/>
        <w:tab/>
        <w:tab/>
        <w:t>0,5</w:t>
        <w:tab/>
        <w:tab/>
        <w:t xml:space="preserve"> 2,5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ям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2-Метил-1-пентил-1Н-индол-3-ил-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-нафтил)метан (JWH-196)</w:t>
        <w:tab/>
        <w:tab/>
        <w:tab/>
        <w:tab/>
        <w:tab/>
        <w:t>0,05</w:t>
        <w:tab/>
        <w:t xml:space="preserve">        0,25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Метил-1-пентил-1Н-индол-3-ил-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-метил-1-нафтил)метан (JWH-194)</w:t>
        <w:tab/>
        <w:tab/>
        <w:tab/>
        <w:t>0,05</w:t>
        <w:tab/>
        <w:t xml:space="preserve">        0,25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Метил-1-пентил-1Н-индол-3-ил-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-метокси-1-нафтил)метан (JWH-197)</w:t>
        <w:tab/>
        <w:tab/>
        <w:tab/>
        <w:t>0,05</w:t>
        <w:tab/>
        <w:t xml:space="preserve">        0,25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-Метил-1-пентил-1H-индол-3-и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фталин-1-ил)метанон (JWH-007)</w:t>
        <w:tab/>
        <w:tab/>
        <w:tab/>
        <w:t>0,05</w:t>
        <w:tab/>
        <w:t xml:space="preserve">        0,25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-Метилнафталин-1-ил)(2-метил-1-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тил-1H-индо-3-ил)метанон (JWH-149)</w:t>
        <w:tab/>
        <w:tab/>
        <w:t>0,05</w:t>
        <w:tab/>
        <w:t xml:space="preserve">        0,25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-Метил-1-пентил-1H-индол-3-и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-метоксинафталин-1-ил)метанон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(JWH-098)</w:t>
        <w:tab/>
        <w:tab/>
        <w:tab/>
        <w:tab/>
        <w:tab/>
        <w:tab/>
        <w:tab/>
        <w:tab/>
        <w:t>0,05</w:t>
        <w:tab/>
        <w:t xml:space="preserve">        0,25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рфин-N-окись</w:t>
        <w:tab/>
        <w:tab/>
        <w:tab/>
        <w:tab/>
        <w:tab/>
        <w:tab/>
        <w:t>0,5</w:t>
        <w:tab/>
        <w:t xml:space="preserve">           2,5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ям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(1-[2-(4-Морфолино)этил]-1-Н-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ол-3-ил)(нафталин-1-ил)метан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JWH-195)</w:t>
        <w:tab/>
        <w:tab/>
        <w:tab/>
        <w:tab/>
        <w:tab/>
        <w:tab/>
        <w:tab/>
        <w:tab/>
        <w:t>0,05</w:t>
        <w:tab/>
        <w:t xml:space="preserve">        0,25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-Метилнафталин-1-ил)(1-[2-(4-морфолино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л]-1H-индол-3-ил)метан (JWH-192)</w:t>
        <w:tab/>
        <w:tab/>
        <w:tab/>
        <w:t>0,05</w:t>
        <w:tab/>
        <w:t xml:space="preserve">        0,25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-Метокси-1-нафтил)(1-[2-(4-морфолино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л]-1H-индол-3-ил)метан (JWH-199)</w:t>
        <w:tab/>
        <w:tab/>
        <w:tab/>
        <w:t>0,05</w:t>
        <w:tab/>
        <w:t xml:space="preserve">        0,25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-[2-(4-Морфолино)этил]-1H-индол-3-и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фталин-1-ил)метанон (JWH-200)</w:t>
        <w:tab/>
        <w:tab/>
        <w:tab/>
        <w:t>0,05</w:t>
        <w:tab/>
        <w:t xml:space="preserve">        0,25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-Метилнафталин-1-ил)(1-[2-(4-морфолино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л]-1H-индол-3-ил)метанон (JWH-193)</w:t>
        <w:tab/>
        <w:tab/>
        <w:tab/>
        <w:t>0,05</w:t>
        <w:tab/>
        <w:t xml:space="preserve">        0,25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-Метокси-1-нафтил)(1-[2-(4-морфолино)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этил]-1H-индол-3-ил)метанон (JWH-198)</w:t>
        <w:tab/>
        <w:tab/>
        <w:tab/>
        <w:t>0,05</w:t>
        <w:tab/>
        <w:t xml:space="preserve">        0,25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МППП (1-метил-4-фенил-4-пиперидино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ионат (эфир))</w:t>
        <w:tab/>
        <w:tab/>
        <w:tab/>
        <w:tab/>
        <w:tab/>
        <w:tab/>
        <w:t>0,5</w:t>
        <w:tab/>
        <w:tab/>
        <w:t xml:space="preserve"> 2,5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е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(Е)-1-[1-(Нафталин-1-илметилиден)-1Н-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инден-3-ил]пентан (JWH-176)</w:t>
        <w:tab/>
        <w:tab/>
        <w:tab/>
        <w:tab/>
        <w:t>0,05</w:t>
        <w:tab/>
        <w:t xml:space="preserve">        0,25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арагексил</w:t>
        <w:tab/>
        <w:tab/>
        <w:tab/>
        <w:tab/>
        <w:tab/>
        <w:tab/>
        <w:tab/>
        <w:t>0,05</w:t>
        <w:tab/>
        <w:t xml:space="preserve">         0,25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ям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(4-Метилнафталин-1-ил)(1-пентил-1H-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ол-3-ил)метанон (JWH-122)</w:t>
        <w:tab/>
        <w:tab/>
        <w:tab/>
        <w:tab/>
        <w:t>0,05</w:t>
        <w:tab/>
        <w:t xml:space="preserve">        0,25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-Метоксинафталин-1-ил)(1-пентил-1H-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ол-3-ил)метанон (JWH-081)</w:t>
        <w:tab/>
        <w:tab/>
        <w:tab/>
        <w:tab/>
        <w:t>0,05</w:t>
        <w:tab/>
        <w:t xml:space="preserve">        0,25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фталин-1-ил)(1-пентил-1H-индол-3-и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нон (JWH-018)</w:t>
        <w:tab/>
        <w:tab/>
        <w:tab/>
        <w:tab/>
        <w:tab/>
        <w:tab/>
        <w:t>0,01</w:t>
        <w:tab/>
        <w:t xml:space="preserve">        0,05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Пентил-1Н-индол-3-ил-(1-нафтил)метан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JWH-175)</w:t>
        <w:tab/>
        <w:tab/>
        <w:tab/>
        <w:tab/>
        <w:tab/>
        <w:tab/>
        <w:tab/>
        <w:tab/>
        <w:t>0,05</w:t>
        <w:tab/>
        <w:t xml:space="preserve">        0,25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Пентил-1Н-индол-3-ил-(4-метил-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нафтил)метан (JWH-184)</w:t>
        <w:tab/>
        <w:tab/>
        <w:tab/>
        <w:tab/>
        <w:tab/>
        <w:t>0,05</w:t>
        <w:tab/>
        <w:t xml:space="preserve">        0,25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Пентил-1Н-индол-3-ил-(4-метокси-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-нафтил)метан (JWH-185)</w:t>
        <w:tab/>
        <w:tab/>
        <w:tab/>
        <w:tab/>
        <w:tab/>
        <w:t>0,05</w:t>
        <w:tab/>
        <w:t xml:space="preserve">        0,25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олициклидин</w:t>
        <w:tab/>
        <w:tab/>
        <w:tab/>
        <w:tab/>
        <w:tab/>
        <w:tab/>
        <w:tab/>
        <w:t>0,02</w:t>
        <w:tab/>
        <w:tab/>
        <w:t xml:space="preserve"> 0,1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е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Сальвинорин А</w:t>
        <w:tab/>
        <w:tab/>
        <w:tab/>
        <w:tab/>
        <w:tab/>
        <w:tab/>
        <w:tab/>
        <w:t>0,05</w:t>
        <w:tab/>
        <w:t xml:space="preserve">        0,25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СТП (ДОМ) [2-амино-1-(2,5-диметокси-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метил)фенилпропан]</w:t>
        <w:tab/>
        <w:tab/>
        <w:tab/>
        <w:tab/>
        <w:tab/>
        <w:tab/>
        <w:t>0,01</w:t>
        <w:tab/>
        <w:t xml:space="preserve">         0,05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е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Семена розы гавайской (семена растения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ида Argyrea nervosa)</w:t>
        <w:tab/>
        <w:tab/>
        <w:tab/>
        <w:tab/>
        <w:tab/>
        <w:tab/>
        <w:t xml:space="preserve">   3*            30*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уретидин</w:t>
        <w:tab/>
        <w:tab/>
        <w:tab/>
        <w:tab/>
        <w:tab/>
        <w:tab/>
        <w:tab/>
        <w:t>0,5</w:t>
        <w:tab/>
        <w:tab/>
        <w:t xml:space="preserve"> 2,5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е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«Цветки и листья голубого лотоса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цветки и листья растения вида Nymphea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caerulea)</w:t>
        <w:tab/>
        <w:tab/>
        <w:tab/>
        <w:tab/>
        <w:tab/>
        <w:tab/>
        <w:tab/>
        <w:tab/>
        <w:t xml:space="preserve">   3*</w:t>
        <w:tab/>
        <w:t xml:space="preserve">         30*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тилметилтиамбутен</w:t>
        <w:tab/>
        <w:tab/>
        <w:tab/>
        <w:tab/>
        <w:tab/>
        <w:tab/>
        <w:t>0,5</w:t>
        <w:tab/>
        <w:tab/>
        <w:t xml:space="preserve"> 2,5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е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«1-Этил-1-пентил-3-(1-нафтоил)индол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(JWH-116)</w:t>
        <w:tab/>
        <w:tab/>
        <w:tab/>
        <w:tab/>
        <w:tab/>
        <w:tab/>
        <w:tab/>
        <w:tab/>
        <w:t>0,05</w:t>
        <w:tab/>
        <w:t xml:space="preserve">        0,25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 В постановлении Правительства Российской Федерации от 3 сентября 2004 г. № 454 «О запрещении культивирования на территории Российской Федерации растений, содержащих наркотические вещества» (Собрание законодательства Российской Федерации, 2004, № 37, ст. 3734)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пункт 1 дополнить абзацами следующего содержа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шалфей предсказателей (растение вида Salvia divinorum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а гавайская (растение вида Argyrea nervosa)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голубой лотос (растение вида Nymphea caerulea).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размеры запрещенных к возделыванию на территории Российской Федерации растений, содержащих наркотические вещества, для целей статьи 231 Уголовного кодекса Российской Федерации, утвержденные указанным постановлением, дополнить позициями 8, 9 и 10 следующего содержа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8. Шалфей предсказателе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растение вида Salvia divinorum) </w:t>
        <w:tab/>
        <w:tab/>
        <w:tab/>
        <w:tab/>
        <w:t>от 10 растени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Роза гавайская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растение вида Argyrea nervosa) </w:t>
        <w:tab/>
        <w:tab/>
        <w:tab/>
        <w:tab/>
        <w:t>от 10 растени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Голубой лотос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(растение вида Nymphea caerulea) </w:t>
        <w:tab/>
        <w:tab/>
        <w:tab/>
        <w:tab/>
        <w:t>от 10 растений»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color w:val="000000"/>
        <w:sz w:val="16"/>
        <w:szCs w:val="0"/>
      </w:rPr>
    </w:pPr>
    <w:r>
      <w:rPr>
        <w:color w:val="000000"/>
        <w:sz w:val="16"/>
        <w:szCs w:val="0"/>
      </w:rPr>
      <w:fldChar w:fldCharType="begin"/>
    </w:r>
    <w:r>
      <w:rPr>
        <w:sz w:val="16"/>
        <w:szCs w:val="0"/>
        <w:color w:val="000000"/>
      </w:rPr>
      <w:instrText xml:space="preserve"> FILENAME </w:instrText>
    </w:r>
    <w:r>
      <w:rPr>
        <w:sz w:val="16"/>
        <w:szCs w:val="0"/>
        <w:color w:val="000000"/>
      </w:rPr>
      <w:fldChar w:fldCharType="separate"/>
    </w:r>
    <w:r>
      <w:rPr>
        <w:sz w:val="16"/>
        <w:szCs w:val="0"/>
        <w:color w:val="000000"/>
      </w:rPr>
      <w:t>input.doc</w:t>
    </w:r>
    <w:r>
      <w:rPr>
        <w:sz w:val="16"/>
        <w:szCs w:val="0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color w:val="000000"/>
        <w:sz w:val="16"/>
        <w:szCs w:val="0"/>
      </w:rPr>
    </w:pPr>
    <w:r>
      <w:rPr>
        <w:color w:val="000000"/>
        <w:sz w:val="16"/>
        <w:szCs w:val="0"/>
      </w:rPr>
      <w:fldChar w:fldCharType="begin"/>
    </w:r>
    <w:r>
      <w:rPr>
        <w:sz w:val="16"/>
        <w:szCs w:val="0"/>
        <w:color w:val="000000"/>
      </w:rPr>
      <w:instrText xml:space="preserve"> FILENAME </w:instrText>
    </w:r>
    <w:r>
      <w:rPr>
        <w:sz w:val="16"/>
        <w:szCs w:val="0"/>
        <w:color w:val="000000"/>
      </w:rPr>
      <w:fldChar w:fldCharType="separate"/>
    </w:r>
    <w:r>
      <w:rPr>
        <w:sz w:val="16"/>
        <w:szCs w:val="0"/>
        <w:color w:val="000000"/>
      </w:rPr>
      <w:t>input.doc</w:t>
    </w:r>
    <w:r>
      <w:rPr>
        <w:sz w:val="16"/>
        <w:szCs w:val="0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color w:val="000000"/>
        <w:sz w:val="28"/>
        <w:szCs w:val="28"/>
      </w:rPr>
      <w:fldChar w:fldCharType="begin"/>
    </w:r>
    <w:r>
      <w:rPr>
        <w:rStyle w:val="PageNumber"/>
        <w:sz w:val="28"/>
        <w:szCs w:val="28"/>
        <w:color w:val="000000"/>
      </w:rPr>
      <w:instrText xml:space="preserve"> PAGE </w:instrText>
    </w:r>
    <w:r>
      <w:rPr>
        <w:rStyle w:val="PageNumber"/>
        <w:sz w:val="28"/>
        <w:szCs w:val="28"/>
        <w:color w:val="000000"/>
      </w:rPr>
      <w:fldChar w:fldCharType="separate"/>
    </w:r>
    <w:r>
      <w:rPr>
        <w:rStyle w:val="PageNumber"/>
        <w:sz w:val="28"/>
        <w:szCs w:val="28"/>
        <w:color w:val="000000"/>
      </w:rPr>
      <w:t>7</w:t>
    </w:r>
    <w:r>
      <w:rPr>
        <w:rStyle w:val="PageNumber"/>
        <w:sz w:val="28"/>
        <w:szCs w:val="28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Cs w:val="0"/>
      </w:rPr>
    </w:pPr>
    <w:r>
      <w:rPr>
        <w:color w:val="000000"/>
        <w:szCs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19:00Z</dcterms:created>
  <dc:creator>romashova</dc:creator>
  <dc:description/>
  <cp:keywords/>
  <dc:language>en-US</dc:language>
  <cp:lastModifiedBy>romashova</cp:lastModifiedBy>
  <dcterms:modified xsi:type="dcterms:W3CDTF">2010-01-12T09:19:00Z</dcterms:modified>
  <cp:revision>1</cp:revision>
  <dc:subject/>
  <dc:title>УТВЕРЖДЕНЫ</dc:title>
</cp:coreProperties>
</file>